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ванаес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17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Хумани паразит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алариј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лкалоиди </w:t>
      </w:r>
      <w:r>
        <w:rPr>
          <w:rFonts w:cs="Times New Roman" w:ascii="Times New Roman" w:hAnsi="Times New Roman"/>
          <w:i/>
          <w:iCs/>
          <w:sz w:val="24"/>
          <w:szCs w:val="24"/>
        </w:rPr>
        <w:t>Cinchona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вр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минохиноли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лициклични антималаријски лекови, пириметамин и хлорогванил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ртемисинин и дериват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мебицид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ерапија лајшманијаз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ерапија трипанозомијаз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</w:rPr>
        <w:t>Антхелминтиц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– пиперазин, деривати бензимидазола, пирантел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ерапија пантљичар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ерапија трематод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ерапија филаријаз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ечење шуг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Лечење вашљивости</w:t>
      </w:r>
    </w:p>
    <w:p>
      <w:pPr>
        <w:pStyle w:val="ListParagraph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5:45:00Z</dcterms:created>
  <dc:creator>user</dc:creator>
  <dc:description/>
  <dc:language>en-US</dc:language>
  <cp:lastModifiedBy>Milos Nikolic</cp:lastModifiedBy>
  <cp:lastPrinted>2013-09-04T20:11:00Z</cp:lastPrinted>
  <dcterms:modified xsi:type="dcterms:W3CDTF">2019-05-03T15:45:00Z</dcterms:modified>
  <cp:revision>2</cp:revision>
  <dc:subject/>
  <dc:title>Питања за прву наставну недељу</dc:title>
</cp:coreProperties>
</file>